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pporre marca da bollo da  € 16,00</w:t>
      </w:r>
    </w:p>
    <w:p>
      <w:pPr>
        <w:pStyle w:val="Header"/>
        <w:spacing w:lineRule="auto" w:line="240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Header"/>
        <w:spacing w:lineRule="auto" w:line="24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MODELLO B)</w:t>
      </w:r>
    </w:p>
    <w:p>
      <w:pPr>
        <w:pStyle w:val="Header"/>
        <w:spacing w:lineRule="auto" w:line="240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(da inserire nel plico </w:t>
      </w:r>
      <w:r>
        <w:rPr>
          <w:rFonts w:cs="Arial" w:ascii="Arial" w:hAnsi="Arial"/>
          <w:b/>
          <w:i/>
          <w:sz w:val="22"/>
          <w:szCs w:val="22"/>
        </w:rPr>
        <w:t>N. 2</w:t>
      </w:r>
      <w:r>
        <w:rPr>
          <w:rFonts w:cs="Arial" w:ascii="Arial" w:hAnsi="Arial"/>
          <w:i/>
          <w:sz w:val="22"/>
          <w:szCs w:val="22"/>
        </w:rPr>
        <w:t xml:space="preserve"> “Offerta qualitativo-economica”</w:t>
      </w:r>
    </w:p>
    <w:p>
      <w:pPr>
        <w:pStyle w:val="Header"/>
        <w:spacing w:lineRule="auto" w:line="24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rpodeltesto3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  <w:szCs w:val="22"/>
        </w:rPr>
      </w:pPr>
      <w:r>
        <w:rPr>
          <w:rFonts w:cs="Arial Narrow" w:ascii="Arial Narrow" w:hAnsi="Arial Narrow"/>
          <w:szCs w:val="24"/>
          <w:u w:val="none"/>
        </w:rPr>
        <w:t>PROCEDURA APERTA PER AFFIDAMENTO DEL SERVIZIO DI TESORERIA DEL COMUNE DI POSTUA  PER IL PERIODO 01.01.2016 – 31.12.2018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CIG: 64904210D9 </w:t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36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OFFERTA QUALITATIVO-ECONOMICA</w:t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360"/>
        <w:jc w:val="both"/>
        <w:rPr/>
      </w:pPr>
      <w:r>
        <w:rPr>
          <w:rFonts w:cs="Arial" w:ascii="Arial" w:hAnsi="Arial"/>
          <w:color w:val="000000"/>
        </w:rPr>
        <w:t>IL SOTTOSCRITTO_______________________________________________________________ NATO A  ________________________________________________________________ IL ______________________________ NELLA SUA QUALITA’ DI (legale rappresentante, procuratore</w:t>
      </w:r>
      <w:r>
        <w:rPr>
          <w:rStyle w:val="Caratteredellanota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color w:val="000000"/>
        </w:rPr>
        <w:t>) ______________________________________________________________________________________</w:t>
      </w:r>
    </w:p>
    <w:p>
      <w:pPr>
        <w:pStyle w:val="Footnote"/>
        <w:widowControl w:val="false"/>
        <w:tabs>
          <w:tab w:val="clear" w:pos="708"/>
          <w:tab w:val="right" w:pos="9639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DELL’ISTITUTO BANCARIO/SOCIETA’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indicare denominazione e ragione sociale 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 LEGALE</w:t>
        <w:tab/>
        <w:t>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DE OPERATIVA</w:t>
        <w:tab/>
        <w:t>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right" w:pos="9639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O DI TELEFONO _________________ indirizzo pec _____________________________________</w:t>
      </w:r>
    </w:p>
    <w:p>
      <w:pPr>
        <w:pStyle w:val="Normal"/>
        <w:widowControl w:val="false"/>
        <w:spacing w:lineRule="auto" w:line="264"/>
        <w:ind w:left="425" w:hanging="425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28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FISCALE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402" w:leader="none"/>
        </w:tabs>
        <w:spacing w:lineRule="auto" w:line="264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03"/>
        <w:gridCol w:w="428"/>
      </w:tblGrid>
      <w:tr>
        <w:trPr/>
        <w:tc>
          <w:tcPr>
            <w:tcW w:w="333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TITA I.V.A.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02" w:leader="none"/>
              </w:tabs>
              <w:snapToGrid w:val="false"/>
              <w:spacing w:lineRule="auto" w:line="26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 w:val="20"/>
        </w:rPr>
        <w:t xml:space="preserve">Con espresso riferimento all’Istituto di credito/Banca/Società che rappresenta, per la partecipazione alla gara in oggetto, e con riferimento al Servizio di Tesoreria di cui alla Convenzione approvata con Deliberazione C.C. del Comune di Postua n. 21 del 13.11.2015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rFonts w:cs="Arial" w:ascii="Arial" w:hAnsi="Arial"/>
          <w:b/>
          <w:szCs w:val="24"/>
        </w:rPr>
        <w:t>DICHIARA DI OFFRIRE</w:t>
      </w:r>
    </w:p>
    <w:tbl>
      <w:tblPr>
        <w:tblW w:w="9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81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Offerta in CIFR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Offerta in LETTER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1"/>
                <w:szCs w:val="21"/>
              </w:rPr>
              <w:t>A) OFFERTA ECONOM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. TASSO ATTIVO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Applicato sulle giacenze di cassa, fuori dal circuito della tesoreria unica. 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Ai soli fini dell’aggiudicazione della gara, il punteggio previsto per il presente parametro verrà attribuito al tasso finito, ovvero alla somma dell’Euribor 3 mesi base 360 giorni riferito alla media del mese precedente diminuito/aumentato dello spread offerto in sede di g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. TASSO PASSIVO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Tasso di interesse debitore applicato sulle anticipazioni di tesoreria: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Ai soli fini dell’aggiudicazione della gara, il punteggio previsto per il presente parametro verrà attribuito al tasso finito, ovvero alla somma dell’Euribor 3 mesi base 360 giorni riferito alla media del mese precedente aumentato dello spread offerto in sede di ga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87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 xml:space="preserve">3. POS – CANONE MENSILE GRATUITO PER LA POSTAZIONE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. POS – COMMISSIONE PERCENTUALE SULL’IMPORTO DELLE TRANSAZIONI BANCOMAT</w:t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1"/>
                <w:szCs w:val="21"/>
              </w:rPr>
              <w:t>Ai soli fini dell’aggiudicazione il punteggio previsto per il presente parametro verrà attribuito alla commissione percentuale sull’importo delle transazioni POS mediante circuito BANCOM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5. COMMISSIONE O SPESE SU MANDATI DI PAGAMENTI ESTINTI TRAMITE BOLLETTINI DI CONTO CORRENTE POSTA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. CONTRIBUTO ANNUO PER LE ATTIVITA’ ISTITUZIONALI DEL COMUNE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nterventi economici annui per attività promosse ed organizzate dal Comune nel campo sociale, culturale, scolastico, assistenziale e sportivo.</w:t>
            </w:r>
          </w:p>
          <w:p>
            <w:pPr>
              <w:pStyle w:val="Normal"/>
              <w:autoSpaceDE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7. COMMISSIONE A CARICO BENEFICIARI PER PAGAMENTI MEDIANTE BONIFICO BANCARIO SU CONTI CORREN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ELLO STESSO ISTITU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DI ALTRO ISTITU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8. CORRISPETTIVO ANNUO DEL SERVIZI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1"/>
                <w:szCs w:val="21"/>
              </w:rPr>
              <w:t>9. CORRISPETTIVO ANNUO PER SERVIZIO BANCA TELEMAT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95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i/>
                <w:sz w:val="21"/>
                <w:szCs w:val="21"/>
              </w:rPr>
              <w:t>B) OFFERTA TECNIC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b/>
                <w:sz w:val="22"/>
                <w:szCs w:val="22"/>
              </w:rPr>
              <w:t>10. PROPOSTA TECNICA INERENTE SERVIZI AGGIUNTIVI RISPETTO A QUELLI DISCIPLINATI IN CONVEN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851"/>
        <w:gridCol w:w="5066"/>
      </w:tblGrid>
      <w:tr>
        <w:trPr/>
        <w:tc>
          <w:tcPr>
            <w:tcW w:w="39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24"/>
              </w:rPr>
              <w:t>LUOGO e DATA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 DEL LEGALE RAPPRESENTANTE</w:t>
            </w:r>
          </w:p>
        </w:tc>
      </w:tr>
      <w:tr>
        <w:trPr/>
        <w:tc>
          <w:tcPr>
            <w:tcW w:w="39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0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N.B. Allegare, a pena di esclusione, fotocopia di un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documento di identità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del sottoscrittore in corso di validità. </w:t>
      </w:r>
    </w:p>
    <w:p>
      <w:pPr>
        <w:pStyle w:val="Normal"/>
        <w:spacing w:lineRule="auto" w:line="24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3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Caratteredellanota"/>
          <w:rFonts w:ascii="Arial" w:hAnsi="Arial" w:cs="Arial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48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basedOn w:val="Carpredefinitoparagrafo1"/>
    <w:qFormat/>
    <w:rPr>
      <w:vertAlign w:val="superscript"/>
    </w:rPr>
  </w:style>
  <w:style w:type="character" w:styleId="StrongEmphasis">
    <w:name w:val="Strong"/>
    <w:basedOn w:val="Carpredefinitoparagrafo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tterenotadichiusura">
    <w:name w:val="Carattere nota di chiusur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1">
    <w:name w:val="Corpo del testo 31"/>
    <w:basedOn w:val="Normal"/>
    <w:qFormat/>
    <w:pPr>
      <w:spacing w:lineRule="auto" w:line="240"/>
      <w:jc w:val="both"/>
    </w:pPr>
    <w:rPr>
      <w:b/>
      <w:bCs/>
      <w:u w:val="single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6:32:00Z</dcterms:created>
  <dc:creator>GiovannaCarita</dc:creator>
  <dc:description/>
  <cp:keywords/>
  <dc:language>en-US</dc:language>
  <cp:lastModifiedBy>Marzia.Novarina</cp:lastModifiedBy>
  <cp:lastPrinted>2015-11-26T15:34:00Z</cp:lastPrinted>
  <dcterms:modified xsi:type="dcterms:W3CDTF">2015-11-26T14:36:00Z</dcterms:modified>
  <cp:revision>2</cp:revision>
  <dc:subject/>
  <dc:title>ALLEGATO  “B”</dc:title>
</cp:coreProperties>
</file>